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Provide advanced nursing care for patients in critical or coronary care uni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Provide advanced nursing care for patients in critical or coronary care uni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Critical Care Nurse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 Critical Care Nurses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vide care for patients in critical condi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ess patients’ pain levels and sedation requireme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et up and monitor medical equipment such as heart rate monitors, ventilators, and oxygen delivery devi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vide patients with medication either by injection, orally, intravenously or by other metho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cument patients’ medical histories and assessment finding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dvocate for patients’ and families’ needs, or provide emotional support for patients and their famil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Evaluate patients’ vital signs and laboratory data to determine emergency intervention need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 Critical Care Nurses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vide care for patients in critical condi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ess patients’ pain levels and sedation requirement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et up and monitor medical equipment such as heart rate monitors, ventilators, and oxygen delivery devic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vide patients with medication either by injection, orally, intravenously or by other metho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cument patients’ medical histories and assessment finding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dvocate for patients’ and families’ needs, or provide emotional support for patients and their famili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Evaluate patients’ vital signs and laboratory data to determine emergency intervention needs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Jokerman" w:hAnsi="Jokerman"/>
                                <w:color w:val="auto"/>
                                <w:lang w:val="en-US" w:bidi="ar-SA"/>
                              </w:rPr>
                              <w:t>B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30.65 hourly, $63,75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rojected Job Openings – 1,039,000 over the next 10 yea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Jokerman" w:hAnsi="Jokerman"/>
                          <w:color w:val="auto"/>
                          <w:lang w:val="en-US" w:bidi="ar-SA"/>
                        </w:rPr>
                        <w:t>Br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30.65 hourly, $63,75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rojected Job Openings – 1,039,000 over the next 10 years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help peopl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work well under pressur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on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pay attention to detai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help peopl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work well under pressur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on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pay attention to detail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3919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ssociate’s Degree in Nursing (ADN) 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Nursing (BS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ass the national licensing ex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10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ssociate’s Degree in Nursing (ADN) 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Nursing (BSN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ass the national licensing exam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Jokerman">
    <w:charset w:val="00"/>
    <w:family w:val="decorative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  <w:p>
    <w:pPr>
      <w:pStyle w:val="Footer"/>
      <w:rPr/>
    </w:pPr>
    <w:hyperlink r:id="rId1">
      <w:r>
        <w:rPr>
          <w:rStyle w:val="InternetLink"/>
          <w:sz w:val="16"/>
          <w:szCs w:val="16"/>
        </w:rPr>
        <w:t>http://www.nursesource.org/critical_care.html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ursesource.org/critical_car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19:00Z</dcterms:created>
  <dc:creator>Vanessa Stevens</dc:creator>
  <dc:description/>
  <dc:language>en-US</dc:language>
  <cp:lastModifiedBy>Jackson</cp:lastModifiedBy>
  <dcterms:modified xsi:type="dcterms:W3CDTF">2012-10-01T17:19:00Z</dcterms:modified>
  <cp:revision>2</cp:revision>
  <dc:subject/>
  <dc:title/>
</cp:coreProperties>
</file>